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720177222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22.12.2025. godine</w:t>
        <w:tab/>
        <w:tab/>
        <w:tab/>
        <w:tab/>
        <w:tab/>
        <w:t>PRIJEDLOG!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__. sjednici održanoj dana 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I. IZMJENE I DOPUNE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/>
          <w:b/>
          <w:bCs/>
        </w:rPr>
        <w:t>ODLUKE O SREDSTVIMA ZA OSTVARIVANJE NOVČANIH POMOĆI 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rPr/>
      </w:pPr>
      <w:r>
        <w:rPr>
          <w:rFonts w:cs="Times New Roman"/>
        </w:rPr>
        <w:t>Članak 1. Odluke o sredstvima za ostvarivanje novčanih pomoći i socijalnih usluga građana i kućanstava u 2025. godini mijenja se i glasi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 2025. godini financiranje naknada građanima predviđeno je po slijedećim stavkama i iznosim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eastAsia="Times New Roman" w:cs="Times New Roman"/>
          <w:kern w:val="0"/>
          <w:sz w:val="20"/>
          <w:szCs w:val="20"/>
          <w:lang w:eastAsia="hr-HR" w:bidi="ar-SA"/>
        </w:rPr>
      </w:pPr>
      <w:r>
        <w:fldChar w:fldCharType="begin"/>
      </w:r>
      <w:r>
        <w:rPr>
          <w:sz w:val="20"/>
          <w:kern w:val="0"/>
          <w:szCs w:val="20"/>
          <w:rFonts w:eastAsia="Times New Roman" w:cs="Times New Roman"/>
          <w:lang w:eastAsia="hr-HR" w:bidi="ar-SA"/>
        </w:rPr>
        <w:instrText xml:space="preserve"> LINK Excel.Sheet.12 "C:\\Users\\Korisnik\\Desktop\\RADNA VERZIJA - IVANA\\PRORAČUN - izrada\\Rebalan 2. za 2025. - priprema\\programi 2025 - II. izmjene i dopune\\programi 2025 - izmjene i dopune.xlsx" "socijalne!R1C2:R24C7" \a \f 4 \h </w:instrText>
      </w:r>
      <w:bookmarkStart w:id="2" w:name="_1827548570"/>
      <w:bookmarkEnd w:id="2"/>
      <w:r>
        <w:rPr>
          <w:rFonts w:eastAsia="Times New Roman" w:cs="Times New Roman"/>
          <w:kern w:val="0"/>
          <w:sz w:val="20"/>
          <w:szCs w:val="20"/>
          <w:lang w:eastAsia="hr-HR" w:bidi="ar-SA"/>
        </w:rPr>
      </w:r>
      <w:r>
        <w:rPr>
          <w:sz w:val="20"/>
          <w:kern w:val="0"/>
          <w:szCs w:val="20"/>
          <w:rFonts w:eastAsia="Times New Roman" w:cs="Times New Roman"/>
          <w:lang w:eastAsia="hr-HR" w:bidi="ar-SA"/>
        </w:rPr>
        <w:fldChar w:fldCharType="separate"/>
      </w:r>
      <w:r/>
      <w:r>
        <w:rPr>
          <w:rFonts w:eastAsia="Times New Roman" w:cs="Times New Roman"/>
          <w:kern w:val="0"/>
          <w:sz w:val="20"/>
          <w:szCs w:val="20"/>
          <w:lang w:eastAsia="hr-HR" w:bidi="ar-SA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80"/>
        <w:gridCol w:w="1580"/>
        <w:gridCol w:w="1580"/>
      </w:tblGrid>
      <w:tr>
        <w:trPr>
          <w:trHeight w:val="660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Korisnici pomoći i uslug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I. Izmjene i dopune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Povećanje / smanjenje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II. Izmjene i dopune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Građanima i kućanstvima (dječji vrtići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40.66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45.66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- vrtići čiji je osnivač druga JL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20.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- vrtići čiji je osnivač vjerska zajednic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- privatni dječji vrtići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20.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Pomoć sportašima za iznimne rezultat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2.66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2.66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Novčana nagrada uspješnim studentim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Jednokratna pomoć socijalno ugroženim umirovljenicim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9.4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23.55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- povodom uskrsnih blagdan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5.9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5.9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- povodom božićnih blagdan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3.5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4.15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7.65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Sufinanciranje pomoćnika u nastavi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000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Sufinanciranje pomoćnika u vrtiću- Savez udruga Prvi korak za djecu s poteškoćama u razvoju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4.3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4.3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Sufinanciranje osobnog terapeut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3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3.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Crveni kri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5.9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6.200,0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Donacije na temelju socijalnog statusa-pomoć za stanovanj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.5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.5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Stipendij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26.6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26.600,0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Prigodni pokloni darovitim učenicima i studentim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novčana potpora za učenike srednjih škol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3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.02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4.02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Dotacije građanima na osnovu zamolbi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5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5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3.550,0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Novčana potpora za učenike osnovnih škol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Sufinanciranje cijene prijevoza – osnovna škol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.69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.69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Likovne mape za učenike OŠ Orehovica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4.0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4.000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Plaćanje razlike do pune cijene vodoopskrbe za socijalno ugrožene građan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hr-HR" w:bidi="ar-SA"/>
              </w:rPr>
              <w:t>100,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209.250,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1.170,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AEDFB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hr-HR" w:bidi="ar-SA"/>
              </w:rPr>
              <w:t>219.870,0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BA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II. Izmjena i dopuna Proračuna Općine Orehovica za 2025. godinu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I. izmjena i dopuna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12-18T06:37:00Z</dcterms:modified>
  <cp:revision>16</cp:revision>
  <dc:subject/>
  <dc:title/>
</cp:coreProperties>
</file>